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__                                                                           № _______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-ца Курчанска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0 октября 2015 года № 431 «Об утверждении муниципальной программы Курчанского сельского поселения Темрюкского района «Повышение безопасности дорожного движения на территории Курчанского сельского поселения Темрюкского района» на 2016-2018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денежных средств и необходимость дополнительной закупки,  п о с т а н о в л я ю:</w:t>
      </w:r>
    </w:p>
    <w:p>
      <w:pPr>
        <w:pStyle w:val="Normal"/>
        <w:ind w:firstLine="902"/>
        <w:jc w:val="both"/>
        <w:rPr>
          <w:szCs w:val="28"/>
        </w:rPr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0  октября 2015 года № 431 «Об утверждении  муниципальной программы Курчанского сельского поселения Темрюкского района «Повышение безопасности дорожного движения на территории Курчанского сельского поселения Темрюкского района» на 2016-2018 годы:</w:t>
      </w:r>
    </w:p>
    <w:p>
      <w:pPr>
        <w:pStyle w:val="Normal"/>
        <w:ind w:firstLine="902"/>
        <w:jc w:val="both"/>
        <w:rPr>
          <w:szCs w:val="28"/>
        </w:rPr>
      </w:pPr>
      <w:r>
        <w:rPr>
          <w:szCs w:val="28"/>
        </w:rPr>
        <w:t>1) приложение «Муниципальная программа «Повышение безопасности дорожного движения на территории Курчанского сельского поселения Темрюкского района на 2016 – 2018 годы» изложить в новой редакции (прилагается)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ему отделу (Шевченко) официально опубликовать настоящее постановление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Cs w:val="28"/>
        </w:rPr>
      </w:pPr>
      <w:r>
        <w:rPr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User</cp:lastModifiedBy>
  <cp:lastPrinted>2016-11-01T11:27:00Z</cp:lastPrinted>
  <dcterms:modified xsi:type="dcterms:W3CDTF">2016-11-11T05:11:00Z</dcterms:modified>
  <cp:revision>107</cp:revision>
  <dc:subject/>
  <dc:title/>
</cp:coreProperties>
</file>